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29757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едення садівництв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21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рішення виконавчого комітету Калуської міської ради «Про передачу земельних ділянок у власність» стосовно громадян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Затвердити технічні документації із землеустрою щодо встановлення (відновлення) меж земельних ділянок в натурі (на місцевості) громадян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2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uk-UA"/>
        </w:rPr>
        <w:t>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4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5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одаток 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2.03.2015  № 2965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outlineLvl w:val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скасовуються рішення Калуської міської ради «Про передачу земельних ділянок у власність»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6804"/>
      </w:tblGrid>
      <w:tr>
        <w:trPr>
          <w:trHeight w:val="80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мінілович Богдана Миколаї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ти загальне рішення виконавчого комітету Калуської міської ради від 21.12.1999 року № 479 «Про передачу земельних ділянок у власність» стосовн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ки Гумінілович Богдани Миколаївни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.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илинець Віра Івані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ти рішення виконавчого комітету Калуської міської ради від 16.03.1996 року № 96 «Про передачу земельних ділянок у власність» стосовно </w:t>
            </w:r>
            <w:r>
              <w:rPr>
                <w:rFonts w:eastAsia="Calibri;Arial" w:cs="Arial" w:ascii="Arial" w:hAnsi="Arial"/>
                <w:sz w:val="24"/>
                <w:szCs w:val="24"/>
                <w:lang w:val="uk-UA" w:eastAsia="en-US"/>
              </w:rPr>
              <w:t>громадянки Силинець Віри Іванівн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даток 2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>до рішення міської ради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2.03.2015  № 2965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693"/>
        <w:gridCol w:w="3402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абій Катерина Дмит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арчови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10:01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9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лій Роман Євг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“Хімік”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35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ад № 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10:01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73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мінілович Богдана Микола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жерело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04:004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198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илинець Віра Ів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“Нафтовик”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3:003:006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8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8T12:25:00Z</dcterms:modified>
  <cp:revision>5</cp:revision>
  <dc:subject/>
  <dc:title> УКРАЇНА     </dc:title>
</cp:coreProperties>
</file>